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6266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6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БК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0113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9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7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7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7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7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5 7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52 5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52 5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13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52 5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52 5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52 5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4"/>
                                      <w:szCs w:val="14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61 2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61 2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61 2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61 2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bidi="he-IL"/>
                                    </w:rPr>
                                    <w:t>361 2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93.4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БК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60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0113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7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7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7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7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5 7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52 5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52 5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13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52 5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52 5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52 5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 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4"/>
                                <w:szCs w:val="14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61 2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61 2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61 2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61 2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bidi="he-IL"/>
                              </w:rPr>
                              <w:t>361 2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23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        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  </w:t>
      </w:r>
    </w:p>
    <w:p>
      <w:pPr>
        <w:pStyle w:val="Style15"/>
        <w:spacing w:lineRule="exact" w:line="211"/>
        <w:ind w:right="9" w:hanging="0"/>
        <w:rPr>
          <w:rFonts w:ascii="Arial" w:hAnsi="Arial" w:cs="Arial"/>
          <w:sz w:val="12"/>
          <w:szCs w:val="12"/>
          <w:lang w:bidi="he-IL"/>
        </w:rPr>
      </w:pPr>
      <w:r>
        <w:rPr>
          <w:rFonts w:eastAsia="Arial" w:cs="Arial" w:ascii="Arial" w:hAnsi="Arial"/>
          <w:sz w:val="12"/>
          <w:szCs w:val="12"/>
          <w:lang w:bidi="he-IL"/>
        </w:rPr>
        <w:t xml:space="preserve">                          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USER</cp:lastModifiedBy>
  <cp:lastPrinted>2023-03-21T09:10:00Z</cp:lastPrinted>
  <dcterms:modified xsi:type="dcterms:W3CDTF">2023-03-21T06:11:00Z</dcterms:modified>
  <cp:revision>25</cp:revision>
  <dc:subject/>
  <dc:title>Отчет </dc:title>
</cp:coreProperties>
</file>